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10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</w:t>
      </w:r>
    </w:p>
    <w:p>
      <w:pPr>
        <w:pStyle w:val="3"/>
        <w:spacing w:lineRule="auto" w:line="240"/>
        <w:rPr/>
      </w:pPr>
      <w:r>
        <w:rPr/>
        <w:t>Завдання: 1. Закріплення  техніки стрибка у довжину з місця. Прийом заліку -  стрибок у довжину з місця.</w:t>
      </w:r>
    </w:p>
    <w:p>
      <w:pPr>
        <w:pStyle w:val="Normal"/>
        <w:ind w:left="72" w:right="-1" w:hanging="0"/>
        <w:rPr/>
      </w:pPr>
      <w:r>
        <w:rPr/>
        <w:t xml:space="preserve">                 </w:t>
      </w:r>
      <w:r>
        <w:rPr/>
        <w:t>2. Вдосконалення  техніки  бігу на середні та довгі дистанції.</w:t>
      </w:r>
    </w:p>
    <w:p>
      <w:pPr>
        <w:pStyle w:val="Normal"/>
        <w:ind w:left="72" w:right="-1" w:hanging="0"/>
        <w:rPr/>
      </w:pPr>
      <w:r>
        <w:rPr/>
        <w:tab/>
        <w:t xml:space="preserve">        3. Вдосконалення техніки естафетного бігу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4. Сприяння розвитку швидкісно – силової витривалості, спритн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2"/>
        <w:ind w:right="-1" w:firstLine="360"/>
        <w:rPr/>
      </w:pPr>
      <w:r>
        <w:rPr/>
        <w:t>Навчальна мета:  уміти скласти залік – стрибок у довжину з місця; володіти технікою бігу; формування знань щодо функціональної спрямованості фізичних вправ, набуття елементарних знань щодо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виховання морально – вольових та психологічних якостей особистості,  підтримування оптимального рівня власної психофізичної стійкості для забезпечення працездатн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02"/>
        <w:gridCol w:w="1843"/>
        <w:gridCol w:w="26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9356" w:hanging="0"/>
              <w:rPr/>
            </w:pPr>
            <w:r>
              <w:rPr/>
              <w:t xml:space="preserve"> </w:t>
            </w:r>
            <w:r>
              <w:rPr/>
              <w:t xml:space="preserve">2. </w:t>
            </w:r>
          </w:p>
          <w:p>
            <w:pPr>
              <w:pStyle w:val="Normal"/>
              <w:ind w:right="-9356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>2. Основна частина.</w:t>
            </w:r>
          </w:p>
          <w:p>
            <w:pPr>
              <w:pStyle w:val="3"/>
              <w:spacing w:lineRule="auto" w:line="240"/>
              <w:rPr/>
            </w:pPr>
            <w:r>
              <w:rPr/>
              <w:t>Закріплення техніки стрибка у довжину з місця. Прийом заліку стрибок у довжину з місця.</w:t>
            </w:r>
          </w:p>
          <w:p>
            <w:pPr>
              <w:pStyle w:val="Normal"/>
              <w:ind w:left="-817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та довгі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б)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)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г)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>-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>- фінішуван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звиток і закріплення елементів техніки бігу на задану швидкість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повторний біг  на заданий час;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повторний біг з однаковою швидкістю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естафетного бігу: старт з естафетною паличкою, передача естафетної палички,біг по віражу, фінішування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швидкісно-силових якостей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Заключна частина.</w:t>
            </w:r>
          </w:p>
          <w:p>
            <w:pPr>
              <w:pStyle w:val="Normal"/>
              <w:ind w:left="360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9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6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 xml:space="preserve">10 хв.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8 – 10 разів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 – 8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5 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400 м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50 – 60 м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0 – 6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0 - 8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4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4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0 - 3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0 - 4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0 – 4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0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2 х 3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тримання палички, прийняття та передачі її; тримання тулуба при бігу на віраж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27:00Z</dcterms:created>
  <dc:creator>Admin</dc:creator>
  <dc:description/>
  <cp:keywords/>
  <dc:language>en-US</dc:language>
  <cp:lastModifiedBy>Fizruk</cp:lastModifiedBy>
  <dcterms:modified xsi:type="dcterms:W3CDTF">2018-10-24T12:18:00Z</dcterms:modified>
  <cp:revision>5</cp:revision>
  <dc:subject/>
  <dc:title/>
</cp:coreProperties>
</file>